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FONT ZONE FON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y! You just snagged the third font made by Font Zone Fonts! This font was made for my friend Linda, she wanted a font that had hearts where the O's were. She's so nice, how could I say n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aid I should give it away, so I am, but if you use this font commercially, she'll find you, and then your really in trouble buddy! If you want to use this font commercially, or add it to a collection on CD, please contact me first! If you would like to make a donation so I can make more better fonts in the future, send money and cigarette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ke Clay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Shelli Ter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negat, NJ, U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t Zone Fo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swanky.net/fontzon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nt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aol.com/mcgrafix/font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